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sscript f�r ARC-INFO Cover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  <w:tab/>
        <w:t>cir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ographische Vermerke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ndortcode f�r 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htitel: Bildmittelpunkte der Befliegung CIR - Salz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tungstitel    : �bersichtskarte SH-Watten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bezeichnung : Point-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ktion : Gau�-Kr�ger             Ma�stab: 1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wert West : 345456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wert   Nord : 610242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chtswert Ost : 3502761.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ochwert   S�d : 5973453.0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nvermerke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quelle: Weser-Bildme�f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sg.   :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,Ort: 26.8.00,19.9.200, 22.9.2000 und 23.9.2000,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ichti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cnr 1 -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quelle: Weser-Bildme�f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sg.   : L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,Ort: 19.9.200, 22.9.2000 und 23.9.2000,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ichti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e Bearbeitung, laufendes Dokumen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Datum : Bork, 6.09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scover  : cir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�nahme    :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NR       : 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Datum : Bork, 6.09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cover  : natur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�nahme    :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NR       : 5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Datum : Kohlus, 23.04.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cover  : natur, cir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�nahme    : Einf�gung der CIR-Bilder des LANU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urschutzk�ge, Anpassung der DOC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Item "auftrag"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NR       : 5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liste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1 :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: </w:t>
        <w:tab/>
        <w:tab/>
        <w:t xml:space="preserve">Bedeutung : Steifennumm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2 : bild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: </w:t>
        <w:tab/>
        <w:tab/>
        <w:t>Bedeutung : Bildnummer(i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3 : 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: </w:t>
        <w:tab/>
        <w:tab/>
        <w:t>Bedeutung : Befliegung in H�he 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0.00</w:t>
        <w:tab/>
        <w:tab/>
        <w:t xml:space="preserve">Bedeutung : keine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4 : doc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1</w:t>
        <w:tab/>
        <w:tab/>
        <w:t>Bedeutung : Befliegung 26.8.00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2</w:t>
        <w:tab/>
        <w:tab/>
        <w:t>Bedeutung : Befliegung 19.9.00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3</w:t>
        <w:tab/>
        <w:tab/>
        <w:t>Bedeutung : Befliegung 22.9.00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4</w:t>
        <w:tab/>
        <w:tab/>
        <w:t>Bedeutung : Befliegung 23.9.00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5</w:t>
        <w:tab/>
        <w:tab/>
        <w:t>Bedeutung : Befliegung 19.9.00 l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6</w:t>
        <w:tab/>
        <w:tab/>
        <w:t>Bedeutung : Befliegung 22.9.00 l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7</w:t>
        <w:tab/>
        <w:tab/>
        <w:t>Bedeutung : Befliegung 23.9.00 l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5 :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-2</w:t>
        <w:tab/>
        <w:tab/>
        <w:t>Bedeutung : nicht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-1</w:t>
        <w:tab/>
        <w:tab/>
        <w:t>Bedeutung : keine Funde (kommt im akt. Cover nicht v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&gt;=1</w:t>
        <w:tab/>
        <w:tab/>
        <w:t>Bedeutung : Anzahl der Funde (kommt im akt. Cover nicht v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6 : datu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20000826       Bedeutung : yyyymmdd der Befliegung (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2000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200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20000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7 :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npa            Bedeutung : Teilauftrag NPA )(Salzwi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lanu           Bedeutung : Teilauftrag LANU (Naturschutzk�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